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>Factors, Multiples, and Arrays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stigations Unit 1 – Factors, Multiples, and Arrays 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8125</wp:posOffset>
                </wp:positionH>
                <wp:positionV relativeFrom="paragraph">
                  <wp:posOffset>41275</wp:posOffset>
                </wp:positionV>
                <wp:extent cx="3914775" cy="1862455"/>
                <wp:effectExtent l="6985" t="6985" r="6350" b="336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4640" cy="186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velop the following foundation for multiplication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velop computational fluen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the meaning of operations with whole numb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pply various strategies for multiplic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ke generalizations about numbers and oper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Justify and defend reasonableness of answe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8.75pt;margin-top:3.25pt;width:308.2pt;height:14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velop the following foundation for multiplication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velop computational fluen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the meaning of operations with whole numb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pply various strategies for multiplic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ke generalizations about numbers and oper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Justify and defend reasonableness of answers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33800</wp:posOffset>
                </wp:positionH>
                <wp:positionV relativeFrom="paragraph">
                  <wp:posOffset>25400</wp:posOffset>
                </wp:positionV>
                <wp:extent cx="3333750" cy="4869180"/>
                <wp:effectExtent l="6350" t="6350" r="6985" b="281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0" cy="4869360"/>
                        </a:xfrm>
                        <a:custGeom>
                          <a:avLst/>
                          <a:gdLst>
                            <a:gd name="textAreaLeft" fmla="*/ 92160 w 1890000"/>
                            <a:gd name="textAreaRight" fmla="*/ 1797840 w 1890000"/>
                            <a:gd name="textAreaTop" fmla="*/ 92160 h 2760480"/>
                            <a:gd name="textAreaBottom" fmla="*/ 2668320 h 2760480"/>
                          </a:gdLst>
                          <a:ahLst/>
                          <a:rect l="textAreaLeft" t="textAreaTop" r="textAreaRight" b="textAreaBottom"/>
                          <a:pathLst>
                            <a:path w="21600" h="3154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46"/>
                              </a:lnTo>
                              <a:arcTo wR="3600" hR="3600" stAng="10800000" swAng="-5400000"/>
                              <a:lnTo>
                                <a:pt x="18000" y="3154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the four operations with whole numbers to solve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OA.1  Interpret a multiplication equation as a comparison, e.g.,, interpret 35=5 x 7 as a statement that 35 is 5 times as many as 7 and 7 times as many as 5. Represent verbal statements of multiplicative comparisons as multiplication equ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OA.2  Multiply or divide to solve word problems involving multiplicative comparison, e.g., by using drawings and equations with a symbol for the unknown number to represent the problem, distinguishing multiplicative comparison from additive comparis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OA.3  Solve multistep word problems posed with whole numbers and having whole-number answers using the four operations, in which remainders must be interpreted.  Represent these problems using equations with a letter standing for the unknown quantity.  Assess the reasonableness of answers using mental computation and estimation strategies including roun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Gain familiarity with factors and multip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OA.4  Find all factor pairs for a whole number in the range 1-100. Recognize that a whole number is a multiple of each of its factors. Determine whether a given number in the range 1-100 is a multiple of a given one-digit number.  Determine whether a given whole number in the range 1-100 is prime or composi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properties of operations to perform multi-digit arithmet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4  Fluently add and subtract multi-digit numbers using the standard algorithm.  ** This standard is addressed through 10-minute math and student practice pages and will be revisited more in depth In Unit 5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294pt;margin-top:2pt;width:262.45pt;height:38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the four operations with whole numbers to solve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OA.1  Interpret a multiplication equation as a comparison, e.g.,, interpret 35=5 x 7 as a statement that 35 is 5 times as many as 7 and 7 times as many as 5. Represent verbal statements of multiplicative comparisons as multiplication equ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OA.2  Multiply or divide to solve word problems involving multiplicative comparison, e.g., by using drawings and equations with a symbol for the unknown number to represent the problem, distinguishing multiplicative comparison from additive comparis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OA.3  Solve multistep word problems posed with whole numbers and having whole-number answers using the four operations, in which remainders must be interpreted.  Represent these problems using equations with a letter standing for the unknown quantity.  Assess the reasonableness of answers using mental computation and estimation strategies including round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Gain familiarity with factors and multip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OA.4  Find all factor pairs for a whole number in the range 1-100. Recognize that a whole number is a multiple of each of its factors. Determine whether a given number in the range 1-100 is a multiple of a given one-digit number.  Determine whether a given whole number in the range 1-100 is prime or composi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properties of operations to perform multi-digit arithmeti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4  Fluently add and subtract multi-digit numbers using the standard algorithm.  ** This standard is addressed through 10-minute math and student practice pages and will be revisited more in depth In Unit 5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85750</wp:posOffset>
                </wp:positionH>
                <wp:positionV relativeFrom="paragraph">
                  <wp:posOffset>23495</wp:posOffset>
                </wp:positionV>
                <wp:extent cx="3962400" cy="288290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2520" cy="2882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ind factors and multiples of numbers through 10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termine if a number is prime or composi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solve multiplication problems in more than one wa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solve multistep word problems using the four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, write equations, and solve multiplicative comparison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luently multiply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estimation strategies to determine whether my answers are reasonab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22.5pt;margin-top:1.85pt;width:311.95pt;height:2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ind factors and multiples of numbers through 10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termine if a number is prime or composi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solve multiplication problems in more than one wa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solve multistep word problems using the four oper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, write equations, and solve multiplicative comparison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luently multiply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estimation strategies to determine whether my answers are reasonab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0</wp:posOffset>
                </wp:positionH>
                <wp:positionV relativeFrom="paragraph">
                  <wp:posOffset>91440</wp:posOffset>
                </wp:positionV>
                <wp:extent cx="4752975" cy="3822700"/>
                <wp:effectExtent l="6985" t="6350" r="6985" b="4438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3080" cy="3822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ind factors and multiples of numbers through 100, and determine common relationships between factors and multiples (such as: all even numbers are a multiple of 2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features of numbers, including prime, square, and composit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istinguish between problems involving multiplicative comparison and additive comparison.  Additive comparisons (addressed in K-3) focus on the difference between two quantities (“How many more?”). Multiplicative comparisons focus on comparing two quantities by showing that one quantity is a specified number of times larger or smaller than the other (“How many times as much?” “How many times as many?”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lve word problems and write equations that involve multiplicative comparison (defined on p. 82 in CCSS Glossary Table 2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evelop fluency with multipli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iscuss and interpret various strategies, including the array model, for multipli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mphasize estimation strategies to address the reasonableness of answ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2.5pt;margin-top:7.2pt;width:374.2pt;height:30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ind factors and multiples of numbers through 100, and determine common relationships between factors and multiples (such as: all even numbers are a multiple of 2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features of numbers, including prime, square, and composit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istinguish between problems involving multiplicative comparison and additive comparison.  Additive comparisons (addressed in K-3) focus on the difference between two quantities (“How many more?”). Multiplicative comparisons focus on comparing two quantities by showing that one quantity is a specified number of times larger or smaller than the other (“How many times as much?” “How many times as many?”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lve word problems and write equations that involve multiplicative comparison (defined on p. 82 in CCSS Glossary Table 2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evelop fluency with multiplic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iscuss and interpret various strategies, including the array model, for multiplic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mphasize estimation strategies to address the reasonableness of answ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4850</wp:posOffset>
                </wp:positionH>
                <wp:positionV relativeFrom="paragraph">
                  <wp:posOffset>132715</wp:posOffset>
                </wp:positionV>
                <wp:extent cx="2571750" cy="378587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1840" cy="3785760"/>
                        </a:xfrm>
                        <a:custGeom>
                          <a:avLst/>
                          <a:gdLst>
                            <a:gd name="textAreaLeft" fmla="*/ 70920 w 1458000"/>
                            <a:gd name="textAreaRight" fmla="*/ 1387080 w 1458000"/>
                            <a:gd name="textAreaTop" fmla="*/ 70920 h 2146320"/>
                            <a:gd name="textAreaBottom" fmla="*/ 2075400 h 2146320"/>
                          </a:gdLst>
                          <a:ahLst/>
                          <a:rect l="textAreaLeft" t="textAreaTop" r="textAreaRight" b="textAreaBottom"/>
                          <a:pathLst>
                            <a:path w="21600" h="3179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195"/>
                              </a:lnTo>
                              <a:arcTo wR="3600" hR="3600" stAng="10800000" swAng="-5400000"/>
                              <a:lnTo>
                                <a:pt x="18000" y="3179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Model with mathematic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Writing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nalyzing relationsh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Various strategies including the array mod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6. Attend to preci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eaning of symbols, including the equal 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present problems with equa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Look for and make use of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iscern a pattern or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inking the array model to the distributive propert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8. Look for and express regularity and repeated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ke generalizations such as: all even numbers are a multiple of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5.5pt;margin-top:10.45pt;width:202.45pt;height:29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Model with mathematic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Writing equ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nalyzing relationshi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Various strategies including the array mod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6. Attend to precis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eaning of symbols, including the equal sig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present problems with equa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Look for and make use of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iscern a pattern or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inking the array model to the distributive propert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8. Look for and express regularity and repeated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ke generalizations such as: all even numbers are a multiple of 2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7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7328535</wp:posOffset>
                  </wp:positionV>
                  <wp:extent cx="4962525" cy="1418590"/>
                  <wp:effectExtent l="6985" t="6350" r="6350" b="6985"/>
                  <wp:wrapTight wrapText="bothSides">
                    <wp:wrapPolygon edited="0">
                      <wp:start x="1027" y="0"/>
                      <wp:lineTo x="1028" y="0"/>
                      <wp:lineTo x="847" y="0"/>
                      <wp:lineTo x="670" y="166"/>
                      <wp:lineTo x="513" y="483"/>
                      <wp:lineTo x="357" y="799"/>
                      <wp:lineTo x="227" y="1253"/>
                      <wp:lineTo x="137" y="1801"/>
                      <wp:lineTo x="46" y="2348"/>
                      <wp:lineTo x="-1" y="2969"/>
                      <wp:lineTo x="-1" y="3602"/>
                      <wp:lineTo x="-1" y="18003"/>
                      <wp:lineTo x="-1" y="18008"/>
                      <wp:lineTo x="-1" y="18640"/>
                      <wp:lineTo x="46" y="19261"/>
                      <wp:lineTo x="137" y="19809"/>
                      <wp:lineTo x="227" y="20356"/>
                      <wp:lineTo x="357" y="20811"/>
                      <wp:lineTo x="513" y="21127"/>
                      <wp:lineTo x="670" y="21443"/>
                      <wp:lineTo x="847" y="21610"/>
                      <wp:lineTo x="1028" y="21610"/>
                      <wp:lineTo x="20570" y="21610"/>
                      <wp:lineTo x="20572" y="21610"/>
                      <wp:lineTo x="20753" y="21610"/>
                      <wp:lineTo x="20930" y="21443"/>
                      <wp:lineTo x="21087" y="21127"/>
                      <wp:lineTo x="21243" y="20811"/>
                      <wp:lineTo x="21373" y="20356"/>
                      <wp:lineTo x="21463" y="19809"/>
                      <wp:lineTo x="21554" y="19261"/>
                      <wp:lineTo x="21601" y="18640"/>
                      <wp:lineTo x="21601" y="18008"/>
                      <wp:lineTo x="21601" y="3597"/>
                      <wp:lineTo x="21601" y="3602"/>
                      <wp:lineTo x="21601" y="3602"/>
                      <wp:lineTo x="21601" y="2969"/>
                      <wp:lineTo x="21554" y="2348"/>
                      <wp:lineTo x="21463" y="1801"/>
                      <wp:lineTo x="21373" y="1253"/>
                      <wp:lineTo x="21243" y="799"/>
                      <wp:lineTo x="21087" y="483"/>
                      <wp:lineTo x="20930" y="166"/>
                      <wp:lineTo x="20753" y="0"/>
                      <wp:lineTo x="20572" y="0"/>
                      <wp:lineTo x="1027" y="0"/>
                    </wp:wrapPolygon>
                  </wp:wrapTight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962600" cy="141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ic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oduc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s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rray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ddi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d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mens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btrac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btrac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quare numb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icative comparis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equation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mposit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easonablenes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nknown (variable)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rim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estimat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facto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e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factor pair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oundin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8pt;margin-top:577.05pt;width:390.7pt;height:111.6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ic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oduc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s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rray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ddi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dd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mens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btrac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btrac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quare numbe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icative comparis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equation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mposit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easonablenes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nknown (variable)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rim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estimat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facto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e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factor pair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oundin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791075</wp:posOffset>
                  </wp:positionH>
                  <wp:positionV relativeFrom="paragraph">
                    <wp:posOffset>6918960</wp:posOffset>
                  </wp:positionV>
                  <wp:extent cx="2324100" cy="2228850"/>
                  <wp:effectExtent l="6350" t="6350" r="6985" b="64770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324160" cy="22287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~Third grade focuses on fluency with multiplication facts through 100.  To learn more about helping students learn multiplication combinations, read Unit 1  p. 120-122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Third grade introduces equal group and array proble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377.25pt;margin-top:544.8pt;width:182.95pt;height:175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~Third grade focuses on fluency with multiplication facts through 100.  To learn more about helping students learn multiplication combinations, read Unit 1  p. 120-122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Third grade introduces equal group and array problem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-5715</wp:posOffset>
                  </wp:positionV>
                  <wp:extent cx="4695825" cy="7239000"/>
                  <wp:effectExtent l="6985" t="6350" r="6350" b="519430"/>
                  <wp:wrapNone/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695840" cy="7238880"/>
                          </a:xfrm>
                          <a:custGeom>
                            <a:avLst/>
                            <a:gdLst>
                              <a:gd name="textAreaLeft" fmla="*/ 129960 w 2662200"/>
                              <a:gd name="textAreaRight" fmla="*/ 2532240 w 2662200"/>
                              <a:gd name="textAreaTop" fmla="*/ 129960 h 4104000"/>
                              <a:gd name="textAreaBottom" fmla="*/ 3974040 h 410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297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697"/>
                                </a:lnTo>
                                <a:arcTo wR="3600" hR="3600" stAng="10800000" swAng="-5400000"/>
                                <a:lnTo>
                                  <a:pt x="18000" y="33297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1.1 Things that Come in Arrays (Student Activity Book:  p. 1-4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1.2 (2-3 days) Use Activity 1, then incorporate Marilyn Burns’ activity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en-US" w:bidi="ar-SA"/>
                                </w:rPr>
                                <w:t>http://socrates.acadiau.ca/courses/educ/reid/Elem-math-virtual-Workshops/Multiplication/ExploringMultiplicationWithRectangles.htm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eastAsia="Times New Roman" w:ascii="Century Gothic" w:hAnsi="Century Gothic" w:cs="Arial"/>
                                  <w:color w:val="auto"/>
                                  <w:lang w:val="en-US" w:bidi="ar-SA"/>
                                </w:rPr>
                                <w:t>; Proceed to Activity 2.  Follow with Session 1.3 Making Arrays (Student Activity Book:  p. 6-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1.4 Which Combinations Do I Know? and 1.5 Using Arrays to Multiply (Student Activity Book:  p. 9-1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1 Session 1.6A Multiplicative Comparison (Resources: Resource Masters C2-C3) **Find more examples of multiplicative comparison problems on the K-5 Wiki, in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ing Student-Centered Mathematics: Grades 3-5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Van de Walle (p. 58-60), and at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www.k-5mathteachingresources.com/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2.1 Quick Images and Session 2.2 Multiplication Cards (Resources: Student Activity Book p. 17-18 and multiplication cards Resource Master M35-M40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1 Session 2.3 Multiple Turn Over (Student Activity Book:  p. 19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Investigations Unit 1 Session 2.4 Multiplication Combinations (2 days); Supplement factor game and product game into Math Workshop using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lluminations.nctm.org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(search factor game and product game). (Student Activity Book:  p. 2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3.1 Factors of 100 (Student Activity Book:  p. 27-29, 31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3.2 Factors of the Multiples of 100 (Student Activity Book:  p. 33-34, 36-38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3.3 Factors of Related Numbers (Student Activity Book:  p. 39-4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Investigations Unit 1 Session 3.4 End of Unit Assessment     (Resource Masters:  M55-M56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18pt;margin-top:-0.45pt;width:369.7pt;height:569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1.1 Things that Come in Arrays (Student Activity Book:  p. 1-4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1.2 (2-3 days) Use Activity 1, then incorporate Marilyn Burns’ activity: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en-US" w:bidi="ar-SA"/>
                          </w:rPr>
                          <w:t>http://socrates.acadiau.ca/courses/educ/reid/Elem-math-virtual-Workshops/Multiplication/ExploringMultiplicationWithRectangles.htm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eastAsia="Times New Roman" w:ascii="Century Gothic" w:hAnsi="Century Gothic" w:cs="Arial"/>
                            <w:color w:val="auto"/>
                            <w:lang w:val="en-US" w:bidi="ar-SA"/>
                          </w:rPr>
                          <w:t>; Proceed to Activity 2.  Follow with Session 1.3 Making Arrays (Student Activity Book:  p. 6-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1.4 Which Combinations Do I Know? and 1.5 Using Arrays to Multiply (Student Activity Book:  p. 9-1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1 Session 1.6A Multiplicative Comparison (Resources: Resource Masters C2-C3) **Find more examples of multiplicative comparison problems on the K-5 Wiki, in </w:t>
                        </w:r>
                        <w:r>
                          <w:rPr>
                            <w:kern w:val="2"/>
                            <w:sz w:val="20"/>
                            <w:szCs w:val="20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ing Student-Centered Mathematics: Grades 3-5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Van de Walle (p. 58-60), and at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www.k-5mathteachingresources.com/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2.1 Quick Images and Session 2.2 Multiplication Cards (Resources: Student Activity Book p. 17-18 and multiplication cards Resource Master M35-M40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1 Session 2.3 Multiple Turn Over (Student Activity Book:  p. 19)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Investigations Unit 1 Session 2.4 Multiplication Combinations (2 days); Supplement factor game and product game into Math Workshop using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lluminations.nctm.org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(search factor game and product game). (Student Activity Book:  p. 2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3.1 Factors of 100 (Student Activity Book:  p. 27-29, 31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3.2 Factors of the Multiples of 100 (Student Activity Book:  p. 33-34, 36-38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3.3 Factors of Related Numbers (Student Activity Book:  p. 39-42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Investigations Unit 1 Session 3.4 End of Unit Assessment     (Resource Masters:  M55-M56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514850</wp:posOffset>
                  </wp:positionH>
                  <wp:positionV relativeFrom="paragraph">
                    <wp:posOffset>3810</wp:posOffset>
                  </wp:positionV>
                  <wp:extent cx="2619375" cy="3886200"/>
                  <wp:effectExtent l="6985" t="6350" r="6350" b="698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19360" cy="3886200"/>
                          </a:xfrm>
                          <a:custGeom>
                            <a:avLst/>
                            <a:gdLst>
                              <a:gd name="textAreaLeft" fmla="*/ 72360 w 1485000"/>
                              <a:gd name="textAreaRight" fmla="*/ 1412640 w 1485000"/>
                              <a:gd name="textAreaTop" fmla="*/ 72360 h 2203200"/>
                              <a:gd name="textAreaBottom" fmla="*/ 2130840 h 220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204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8444"/>
                                </a:lnTo>
                                <a:arcTo wR="3600" hR="3600" stAng="10800000" swAng="-5400000"/>
                                <a:lnTo>
                                  <a:pt x="18000" y="3204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EN-MINUTE MATH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oday’s Number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Generate equivalent expressions for a number using particular constraints that define the operations (addition and subtraction) and the number relationships they can us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Use notation to record expression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ounting Around the Clas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Find multiples through skip counting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Discuss relationships between the chosen factor and its multipl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uick Imag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tudents visualize and analyze images of dot patterns, and write an equation to represent how they organized their coun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**Additional games and activities should be used to develop fluency with multiplication fac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55.5pt;margin-top:0.3pt;width:206.2pt;height:30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EN-MINUTE MATH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oday’s Number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Generate equivalent expressions for a number using particular constraints that define the operations (addition and subtraction) and the number relationships they can use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Use notation to record expression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ounting Around the Clas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Find multiples through skip counting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Discuss relationships between the chosen factor and its multiple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uick Imag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tudents visualize and analyze images of dot patterns, and write an equation to represent how they organized their coun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**Additional games and activities should be used to develop fluency with multiplication fac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514850</wp:posOffset>
                  </wp:positionH>
                  <wp:positionV relativeFrom="paragraph">
                    <wp:posOffset>3937635</wp:posOffset>
                  </wp:positionV>
                  <wp:extent cx="2619375" cy="2933700"/>
                  <wp:effectExtent l="6985" t="6350" r="6350" b="78740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19360" cy="2933640"/>
                          </a:xfrm>
                          <a:custGeom>
                            <a:avLst/>
                            <a:gdLst>
                              <a:gd name="textAreaLeft" fmla="*/ 72360 w 1485000"/>
                              <a:gd name="textAreaRight" fmla="*/ 1412640 w 1485000"/>
                              <a:gd name="textAreaTop" fmla="*/ 72360 h 1663200"/>
                              <a:gd name="textAreaBottom" fmla="*/ 1590840 h 1663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4191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0591"/>
                                </a:lnTo>
                                <a:arcTo wR="3600" hR="3600" stAng="10800000" swAng="-5400000"/>
                                <a:lnTo>
                                  <a:pt x="18000" y="24191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Algebra connections within this unit include: number patterns, properties (particularly commutative and distributive), equations, and variables.  It is critical that teachers be intentional and point out these connections to studen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The array model of multiplication is a great introduction to the concept of area.  (See Unit 1 p. 11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Literature Conne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manda Bean’s Amazing Drea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hat Comes in 2s, 3s, and 4s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Best of Tim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e Grapes of Math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55.5pt;margin-top:310.05pt;width:206.2pt;height:230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Algebra connections within this unit include: number patterns, properties (particularly commutative and distributive), equations, and variables.  It is critical that teachers be intentional and point out these connections to studen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The array model of multiplication is a great introduction to the concept of area.  (See Unit 1 p. 117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Literature Conne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manda Bean’s Amazing Drea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hat Comes in 2s, 3s, and 4s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Best of Tim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e Grapes of Math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</w:rPr>
      <w:t xml:space="preserve">Randolph County Schools  201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710" w:leader="none"/>
      </w:tabs>
      <w:rPr/>
    </w:pPr>
    <w:r>
      <w:rPr>
        <w:rFonts w:cs="Century Gothic" w:ascii="Century Gothic" w:hAnsi="Century Gothic"/>
      </w:rPr>
      <w:t>Fourth Grade</w:t>
      <w:tab/>
      <w:tab/>
      <w:t xml:space="preserve">                    Unit 1 (3 weeks)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crates.acadiau.ca/courses/educ/reid/Elem-math-virtual-Workshops/Multiplication/ExploringMultiplicationWithRectangles.htm" TargetMode="External"/><Relationship Id="rId3" Type="http://schemas.openxmlformats.org/officeDocument/2006/relationships/hyperlink" Target="http://www.k-5mathteachingresources.com/" TargetMode="External"/><Relationship Id="rId4" Type="http://schemas.openxmlformats.org/officeDocument/2006/relationships/hyperlink" Target="http://illuminations.nctm.org/" TargetMode="External"/><Relationship Id="rId5" Type="http://schemas.openxmlformats.org/officeDocument/2006/relationships/hyperlink" Target="http://socrates.acadiau.ca/courses/educ/reid/Elem-math-virtual-Workshops/Multiplication/ExploringMultiplicationWithRectangles.htm" TargetMode="External"/><Relationship Id="rId6" Type="http://schemas.openxmlformats.org/officeDocument/2006/relationships/hyperlink" Target="http://www.k-5mathteachingresources.com/" TargetMode="External"/><Relationship Id="rId7" Type="http://schemas.openxmlformats.org/officeDocument/2006/relationships/hyperlink" Target="http://illuminations.nctm.org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6T12:35:00Z</dcterms:created>
  <dc:creator>spurvis</dc:creator>
  <dc:description/>
  <cp:keywords/>
  <dc:language>en-US</dc:language>
  <cp:lastModifiedBy>Floyd, Ana</cp:lastModifiedBy>
  <cp:lastPrinted>2012-06-20T14:47:00Z</cp:lastPrinted>
  <dcterms:modified xsi:type="dcterms:W3CDTF">2013-07-23T20:22:00Z</dcterms:modified>
  <cp:revision>4</cp:revision>
  <dc:subject/>
  <dc:title>Counting, Coins, and Combinations</dc:title>
</cp:coreProperties>
</file>